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8418218"/>
            <w:bookmarkStart w:id="1" w:name="__Fieldmark__0_402841821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028418218"/>
            <w:bookmarkStart w:id="3" w:name="__Fieldmark__1_402841821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8418218"/>
            <w:bookmarkStart w:id="5" w:name="__Fieldmark__2_402841821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4028418218"/>
            <w:bookmarkStart w:id="7" w:name="__Fieldmark__3_4028418218"/>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